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 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邦均镇西兵马中心小学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29817082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" w:hAnsi="仿宋_GB2312" w:cs="宋体;SimSun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9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64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8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舞蹈 葫芦丝 剪纸 儿童画 合唱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" w:ascii="仿宋_GB2312" w:hAnsi="仿宋_GB2312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9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合唱 儿童画 剪纸 舞蹈 葫芦丝 空竹 棋类 诵读 篮球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艺术氛围浓厚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87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88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8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26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舞蹈、剪纸、合唱、葫芦丝、儿童画、古筝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是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受学校条件限制，学校没有专门的艺术活动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准备筹建大合唱活动馆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以合唱艺术为特色，打造人人会唱歌，班班有歌声。学校有百人大合唱团。在区级、市级比赛中经常获大奖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舞蹈队、葫芦丝社团、吉他社团、非洲鼓社团、古筝社团，所组织的节目在艺术节活动中，深受好评！大合唱《跟着共产党建设大中国、习主席寄语 》荣获区级一等奖。学校美术小组的师生作品，在区艺术节活动中多人次获区级奖励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014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7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7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4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08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优秀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填报人：白春雷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联系电话：</w:t>
      </w:r>
      <w:r>
        <w:rPr>
          <w:rFonts w:eastAsia="仿宋_GB2312" w:cs="宋体;SimSun" w:ascii="仿宋_GB2312" w:hAnsi="仿宋_GB2312"/>
          <w:sz w:val="30"/>
          <w:szCs w:val="30"/>
        </w:rPr>
        <w:t>13132560651</w:t>
      </w:r>
      <w:r>
        <w:rPr>
          <w:rFonts w:eastAsia="仿宋_GB2312" w:cs="宋体;SimSun" w:ascii="仿宋_GB2312" w:hAnsi="仿宋_GB2312"/>
          <w:sz w:val="30"/>
          <w:szCs w:val="30"/>
          <w:lang w:val="en"/>
        </w:rPr>
        <w:t xml:space="preserve">    </w:t>
      </w:r>
      <w:r>
        <w:rPr>
          <w:rFonts w:eastAsia="仿宋_GB2312" w:cs="宋体;SimSun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5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50:00Z</dcterms:created>
  <dc:creator>Administrator</dc:creator>
  <dc:description/>
  <cp:keywords/>
  <dc:language>en-US</dc:language>
  <cp:lastModifiedBy>Administrator</cp:lastModifiedBy>
  <dcterms:modified xsi:type="dcterms:W3CDTF">2021-11-26T00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